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1.12.2019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860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13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1.12.2019 </w:t>
            </w:r>
            <w:r>
              <w:rPr>
                <w:color w:val="000000"/>
                <w:sz w:val="24"/>
                <w:szCs w:val="24"/>
                <w:u w:val="single"/>
              </w:rPr>
              <w:t>№186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55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9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А АНЦ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маршала Тимошенка, 2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55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0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А АНЦ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маршала Тимошенка, 2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59045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1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ЕВЕЛОПЕРСЬКА КОМПАНІЯ АРЦ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Сверстюка Євгена (Раскової Марини), 1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59039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1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ЕВЕЛОПЕРСЬКА КОМПАНІЯ АРЦ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Сверстюка Євгена (Раскової Марини), 1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59035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1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ЕВЕЛОПЕРСЬКА КОМПАНІЯ АРЦ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Сверстюка Євгена (Раскової Марини), 1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59034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1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ЕВЕЛОПЕРСЬКА КОМПАНІЯ АРЦ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Сверстюка Євгена (Раскової Марини), 1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59027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1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ЕВЕЛОПЕРСЬКА КОМПАНІЯ АРЦ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Сверстюка Євгена (Раскової Марини), 1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59037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1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ЕВЕЛОПЕРСЬКА КОМПАНІЯ АРЦ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Сверстюка Євгена (Раскової Марини), 1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59033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1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ЕВЕЛОПЕРСЬКА КОМПАНІЯ АРЦ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Сверстюка Євгена (Раскової Марини), 1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458008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7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ІТ АУТДОР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02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Лобановського Валерія (Червонозоряний), 115 літ "С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9032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3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АЧК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10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Мечникова, 10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548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0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ПТЕКА НИЗЬКИХ ЦІН 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Вишняківська, 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1064-459335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3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Левдик Тетяна Васил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4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пров. Політехнічний, 3 літ. 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20:00Z</dcterms:created>
  <dc:creator>Pohoda</dc:creator>
  <dc:description/>
  <cp:keywords/>
  <dc:language>en-US</dc:language>
  <cp:lastModifiedBy>admin</cp:lastModifiedBy>
  <cp:lastPrinted>2019-12-23T09:48:00Z</cp:lastPrinted>
  <dcterms:modified xsi:type="dcterms:W3CDTF">2019-12-23T09:20:00Z</dcterms:modified>
  <cp:revision>2</cp:revision>
  <dc:subject/>
  <dc:title> </dc:title>
</cp:coreProperties>
</file>